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atch the Logo to the Sloga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161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6120"/>
      </w:tblGrid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OGO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LOGAN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6035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Think different”</w:t>
            </w:r>
          </w:p>
        </w:tc>
      </w:tr>
      <w:tr>
        <w:trPr>
          <w:trHeight w:val="1439" w:hRule="atLeast"/>
        </w:trPr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979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Have it your way”</w:t>
            </w:r>
          </w:p>
        </w:tc>
      </w:tr>
      <w:tr>
        <w:trPr>
          <w:trHeight w:val="962" w:hRule="atLeast"/>
        </w:trPr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7435" cy="67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Eat fresh”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6670" cy="92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Expect great things”</w:t>
            </w:r>
          </w:p>
        </w:tc>
      </w:tr>
      <w:tr>
        <w:trPr>
          <w:trHeight w:val="1008" w:hRule="atLeast"/>
        </w:trPr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05" r="-2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Just do it”</w:t>
            </w:r>
          </w:p>
        </w:tc>
      </w:tr>
      <w:tr>
        <w:trPr>
          <w:trHeight w:val="1071" w:hRule="atLeast"/>
        </w:trPr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8000" cy="560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You’ve got questions, we’ve got answers”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1845" cy="963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Your world.  Delivered”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7435" cy="1067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I’m loving it”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Twist the cap to refreshness”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300" cy="558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“</w:t>
            </w:r>
            <w:r>
              <w:rPr>
                <w:sz w:val="32"/>
              </w:rPr>
              <w:t>Always low prices, always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42:00Z</dcterms:created>
  <dc:creator>KUSD</dc:creator>
  <dc:description/>
  <cp:keywords/>
  <dc:language>en-US</dc:language>
  <cp:lastModifiedBy>KUSD</cp:lastModifiedBy>
  <cp:lastPrinted>2010-02-19T09:53:00Z</cp:lastPrinted>
  <dcterms:modified xsi:type="dcterms:W3CDTF">2010-02-19T19:20:00Z</dcterms:modified>
  <cp:revision>11</cp:revision>
  <dc:subject/>
  <dc:title>Match the Logo to the Slogan</dc:title>
</cp:coreProperties>
</file>